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  <w:t>Hévíz Balaton Airport Kft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200015" cy="348742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2015. évi üzleti terv</w:t>
      </w:r>
    </w:p>
    <w:p>
      <w:pPr>
        <w:pStyle w:val="Normal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lWeb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 A R T A L O M J E G Y Z É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2515"/>
      </w:tblGrid>
      <w:tr>
        <w:trPr>
          <w:trHeight w:val="445" w:hRule="atLeast"/>
        </w:trPr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 Hévíz-Balaton repülőtér</w:t>
            </w:r>
            <w:r>
              <w:rPr>
                <w:rFonts w:cs="Times New Roman" w:ascii="Times New Roman" w:hAnsi="Times New Roman"/>
              </w:rPr>
              <w:br/>
              <w:t>A repülőtér elhelyezkedése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                                 3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évíz-Balaton repülőtér turisztikai jelentősége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 repülőtér üzemeltetésének átvétele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cs="Times New Roman" w:ascii="Times New Roman" w:hAnsi="Times New Roman"/>
              </w:rPr>
              <w:t>Előzmény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br/>
              <w:t>5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szerepvállalás</w:t>
              <w:br/>
              <w:t>A Hévíz-Balaton Airport Kft. adatai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br/>
              <w:t>5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évíz-Balaton Airport Kft. személyzeti helyzete</w:t>
              <w:br/>
              <w:t>Alvállalkozók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br/>
              <w:t>6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br/>
              <w:t>A repülőtér beutaztató pontjai, elérhető célállomásai 2012 -201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7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01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</w:rPr>
              <w:t>s évre szóló megállapodások, tervek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Hévíz-Balaton Airport Kft. 201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</w:rPr>
              <w:t>s Pénzügyi Terve</w:t>
              <w:br/>
              <w:t>A Kft. bevételi lehetőségei</w:t>
              <w:br/>
              <w:t>A Hévíz-Balaton repülőtér 201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. évi tervezhető bevételeinek kiindulási pontjai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.</w:t>
              <w:br/>
              <w:br/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 Hévíz-Balaton Airport Kft. tervezett nettó bevételei 201</w:t>
            </w:r>
            <w:r>
              <w:rPr>
                <w:rFonts w:eastAsia="Times New Roman"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évben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 Hévíz-Balaton Airport Kft. várható nettó kiadásai 201</w:t>
            </w:r>
            <w:r>
              <w:rPr>
                <w:rFonts w:eastAsia="Times New Roman"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évben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0-11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Üzemanyag forgalmazás eredménye 201</w:t>
            </w:r>
            <w:r>
              <w:rPr>
                <w:rFonts w:eastAsia="Times New Roman"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évben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zdasági tevékenységből származó várható eredmény 2015. évben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</w:t>
            </w:r>
            <w:r>
              <w:rPr>
                <w:rFonts w:eastAsia="Times New Roman" w:cs="Times New Roman" w:ascii="Times New Roman" w:hAnsi="Times New Roman"/>
              </w:rPr>
              <w:t>kséges támogatások 2015</w:t>
            </w:r>
            <w:r>
              <w:rPr>
                <w:rFonts w:cs="Times New Roman" w:ascii="Times New Roman" w:hAnsi="Times New Roman"/>
              </w:rPr>
              <w:t>. évre.</w:t>
              <w:br/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. melléklet</w:t>
        <w:br/>
      </w:r>
      <w:r>
        <w:rPr>
          <w:rFonts w:cs="Times New Roman" w:ascii="Times New Roman" w:hAnsi="Times New Roman"/>
        </w:rPr>
        <w:t>Hévíz-Balaton Airport repülőtéri díjak 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évíz-Balaton repülőtér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8"/>
          <w:szCs w:val="22"/>
        </w:rPr>
        <w:t>A repülőtér elhelyezkedé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pülőtér Hévíz városától körülbelül 15 kilométerre délre, Budapesttől körülbelül 170 kilométerre, nyugatra, a Balaton közelében található, Zalavár és Sármellék községek között, közel Horvátország, Szlovénia és Ausztria határához. A repülőtér vonzáskörzetén belül, 4 európai főváros (Budapest, Bécs, Zágráb, Ljubljana) érhető el 2 órányi autós utazással. A repülőtér a Budapestet Zágrábbal összekötő M7-es autópályától 15 kilométerre található. Magyarország központi elhelyezkedéséből adódóan az ország autópályái kulcsszerepet töltenek be az európai útvonalhálózatban. Az M7 autópálya önmaga is része a Kijev-et Trieszt–el összekötő közúti kapcsolatnak, kiemelkedővé téve a repülőtér elhelyezkedését logisztikai szempontból is. Ezen tényt erősíti, hogy a repülőtér közvetlen közelében üzemképes vasúti pálya is találhat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11785</wp:posOffset>
                </wp:positionH>
                <wp:positionV relativeFrom="paragraph">
                  <wp:posOffset>1184910</wp:posOffset>
                </wp:positionV>
                <wp:extent cx="327025" cy="2965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880" cy="296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Wingdings" w:hAnsi="Wingdings" w:eastAsia="Wingdings" w:cs="Wingdings"/>
                                <w:color w:val="FFFFFF"/>
                                <w:lang w:val="en-GB" w:bidi="ar-SA"/>
                              </w:rPr>
                              <w:t>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24.6pt;margin-top:93.3pt;width:25.7pt;height:23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Wingdings" w:hAnsi="Wingdings" w:eastAsia="Wingdings" w:cs="Wingdings"/>
                          <w:color w:val="FFFFFF"/>
                          <w:lang w:val="en-GB" w:bidi="ar-SA"/>
                        </w:rPr>
                        <w:t></w:t>
                      </w:r>
                    </w:p>
                  </w:txbxContent>
                </v:textbox>
                <v:fill o:detectmouseclick="t" type="solid" color2="aqua"/>
                <v:stroke color="#c050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2700</wp:posOffset>
                </wp:positionH>
                <wp:positionV relativeFrom="paragraph">
                  <wp:posOffset>444500</wp:posOffset>
                </wp:positionV>
                <wp:extent cx="352425" cy="313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2440" cy="313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Wingdings" w:hAnsi="Wingdings" w:eastAsia="Wingdings" w:cs="Wingdings"/>
                                <w:color w:val="FFFFFF"/>
                                <w:lang w:val="en-GB" w:bidi="ar-SA"/>
                              </w:rPr>
                              <w:t>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1pt;margin-top:34.95pt;width:27.7pt;height:24.65pt;mso-wrap-style:square;v-text-anchor:top;rotation:270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Wingdings" w:hAnsi="Wingdings" w:eastAsia="Wingdings" w:cs="Wingdings"/>
                          <w:color w:val="FFFFFF"/>
                          <w:lang w:val="en-GB" w:bidi="ar-SA"/>
                        </w:rPr>
                        <w:t></w:t>
                      </w:r>
                    </w:p>
                  </w:txbxContent>
                </v:textbox>
                <v:fill o:detectmouseclick="t" type="solid" color2="#3fafb2"/>
                <v:stroke color="#c050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8055</wp:posOffset>
                </wp:positionH>
                <wp:positionV relativeFrom="paragraph">
                  <wp:posOffset>642620</wp:posOffset>
                </wp:positionV>
                <wp:extent cx="4464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6400" cy="3758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Wingdings" w:hAnsi="Wingdings" w:eastAsia="Wingdings" w:cs="Wingdings"/>
                                <w:color w:val="FFFFFF"/>
                                <w:lang w:val="en-GB" w:bidi="ar-SA"/>
                              </w:rPr>
                              <w:t>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74.65pt;margin-top:50.55pt;width:35.1pt;height:29.55pt;mso-wrap-style:square;v-text-anchor:top;rotation:270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Wingdings" w:hAnsi="Wingdings" w:eastAsia="Wingdings" w:cs="Wingdings"/>
                          <w:color w:val="FFFFFF"/>
                          <w:lang w:val="en-GB" w:bidi="ar-SA"/>
                        </w:rPr>
                        <w:t></w:t>
                      </w:r>
                    </w:p>
                  </w:txbxContent>
                </v:textbox>
                <v:fill o:detectmouseclick="t" type="solid" color2="#6444a6"/>
                <v:stroke color="#c050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738880</wp:posOffset>
                </wp:positionH>
                <wp:positionV relativeFrom="paragraph">
                  <wp:posOffset>701675</wp:posOffset>
                </wp:positionV>
                <wp:extent cx="1333500" cy="1315720"/>
                <wp:effectExtent l="5080" t="5080" r="5715" b="5715"/>
                <wp:wrapNone/>
                <wp:docPr id="5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31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stroked="t" o:allowincell="f" style="position:absolute;margin-left:294.4pt;margin-top:55.25pt;width:104.95pt;height:103.5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4205</wp:posOffset>
                </wp:positionH>
                <wp:positionV relativeFrom="paragraph">
                  <wp:posOffset>691515</wp:posOffset>
                </wp:positionV>
                <wp:extent cx="3733800" cy="479425"/>
                <wp:effectExtent l="635" t="5080" r="635" b="5080"/>
                <wp:wrapNone/>
                <wp:docPr id="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92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4.45pt" to="343.1pt,92.15pt" ID="Line 30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155</wp:posOffset>
                </wp:positionH>
                <wp:positionV relativeFrom="paragraph">
                  <wp:posOffset>1520825</wp:posOffset>
                </wp:positionV>
                <wp:extent cx="3771900" cy="4965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19.75pt" to="344.6pt,158.8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2887980" cy="205359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2145665" cy="204470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pülőtér ideális elhelyezkedéséből adódóan nagyszerű lehetőségekkel rendelkezik az utasforgalmi igények kiszolgálásán túl a légi áruszállítás területén is. A rendelkezésre álló szabad területek lehetővé teszik logisztikai cégek közvetlen betelepülését és alkalmassá teszik a repülőteret egy légi áru elosztó központ kialakítására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4247515" cy="2286000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A repülőtér üzemi területe jelenleg a két szomszédos település Zalavár és Sármellék tulajdonába tartozik, melyet a repülőtér üzemeltetője hosszú távú szerződés keretében bérelhe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rPr/>
      </w:pPr>
      <w:r>
        <w:rPr>
          <w:b/>
          <w:sz w:val="28"/>
        </w:rPr>
        <w:t>A Hévíz-Balaton repülőtér turisztikai jelentősége:</w:t>
      </w:r>
      <w:r>
        <w:rPr>
          <w:b/>
          <w:sz w:val="22"/>
        </w:rPr>
        <w:br/>
      </w:r>
      <w:r>
        <w:rPr>
          <w:sz w:val="22"/>
        </w:rPr>
        <w:t xml:space="preserve">A repülőtér 100 km-es körzetében megtalálható Hévíz, Zalakaros,Sárvár, valamint Bükfürdő, mely városok vendégforgalmának jelentős része külföldről érkező, átlag 10 napos tartózkodási idővel bíró gyógyvendég. </w:t>
      </w:r>
    </w:p>
    <w:p>
      <w:pPr>
        <w:pStyle w:val="NormlWeb"/>
        <w:jc w:val="both"/>
        <w:rPr/>
      </w:pPr>
      <w:r>
        <w:rPr>
          <w:sz w:val="22"/>
        </w:rPr>
        <w:t>10 km-re a repülőtértől a Balaton térsége a nyári időszakban szezonálisan jelent keresletet az üdülő vendégek irányából. A Balaton külföldi vendégforgalmának legnagyobb része szintén Németországból utazik a térségbe, így számukra is kedvező alternatíva a légi közlekedés. A térség kettő legjelentősebb vendégforgalmat lebonyolító városai Siófok és Balatonfüred.</w:t>
      </w:r>
    </w:p>
    <w:p>
      <w:pPr>
        <w:pStyle w:val="NormlWeb"/>
        <w:jc w:val="both"/>
        <w:rPr>
          <w:sz w:val="22"/>
        </w:rPr>
      </w:pPr>
      <w:r>
        <w:rPr>
          <w:b/>
          <w:sz w:val="22"/>
        </w:rPr>
        <w:t>Összegezve a Balaton és a Nyugat-magyarországi fürdővárosok turisztikai vonzerejét, a főváros vendégforgalmát meghaladó éves forgalmat kapunk</w:t>
      </w:r>
      <w:r>
        <w:rPr>
          <w:sz w:val="22"/>
        </w:rPr>
        <w:t>, melynek nagy része a földrajzi távolságok miatt igényli a légi közlekedés lehetőségét. A külföldi versenytársaink megközelíthetőségét figyelembe véve kulcsfontosságú, hogy a térség légi úton is, 1-2 óra alatt kényelmesem elérhetővé váljon. Ellenkező esetben a leendő vendégek más, könnyebben megközelíthető úti célokat fognak válasz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pülőtér működése távolabbi célterületek bekapcsolását is lehetővé teszi a Balaton és a Nyugat-magyarországi fürdővárosok forgalmába, amelyek közúton nem tudják megközelíteni a térséget. Többek között érdeklődés mutatkozik </w:t>
      </w:r>
      <w:r>
        <w:rPr>
          <w:rFonts w:cs="Times New Roman" w:ascii="Times New Roman" w:hAnsi="Times New Roman"/>
          <w:b/>
          <w:szCs w:val="24"/>
        </w:rPr>
        <w:t>skandináviai területekről</w:t>
      </w:r>
      <w:r>
        <w:rPr>
          <w:rFonts w:cs="Times New Roman" w:ascii="Times New Roman" w:hAnsi="Times New Roman"/>
          <w:szCs w:val="24"/>
        </w:rPr>
        <w:t>, akik mind üdülő, mind pedig gyógyvendégként igényes keresletet jelenthetnek a térségn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ségben a tradicionálisan ide látogató német és más nyugat európai vendégeken túl egyre jelentősebb számban jelennek meg a magas költési hajlandósággal rendelkező Orosz vendégek is, kik számára az egyetlen kényelmes megközelítési lehetőség a légi ú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A repülőtér üzemeltetésének átvétel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br/>
        <w:t>Előzmény:</w:t>
      </w:r>
      <w:r>
        <w:rPr>
          <w:rFonts w:cs="Times New Roman" w:ascii="Times New Roman" w:hAnsi="Times New Roman"/>
        </w:rPr>
        <w:br/>
        <w:t xml:space="preserve">A korábbi üzemeltető FB. Airport Kft. 2011. November 28.-án felszámolási eljárás alá </w:t>
        <w:br/>
        <w:t>került. A repülőtér 2011. November 05.től zárva tartott. Az üzemeltetés feltételeit az üzembentartó már nem tudta biztosítani. A szükséges időszakos karbantartások nem kerültek elvégzésre. 2011. november 25.-én a fegyveres őrség és az utas biztonsági szolgálat levonulásával pedig az üzemi terület elvesztette sterilitását.</w:t>
        <w:br/>
        <w:br/>
        <w:t xml:space="preserve">Az üzemeltetéshez szükséges tevékenységek egy részét végző alvállalkozók, tekintettel a kialakult pénzügyi helyzetre szerződéseiket felmondták, munkavállalóikat elbocsátották. </w:t>
        <w:br/>
        <w:br/>
        <w:t>A tulajdonos Önkormányzatokkal repülőtér üzemi területére korábban kötött bérleti szerződés a felszámolás elrendelésével a szerződés értelmében megszűnt. A repülőtér üzemei területe feletti rendelkezési jog visszakerült az tulajdonos Önkormányzatok kezébe.</w:t>
        <w:br/>
        <w:br/>
        <w:t>A repülőtér vagyonelemeit az FB Airport kft. állományban maradt fizikai munkavállalói őrizték az fegyveres őrség levonulását követően.</w:t>
        <w:br/>
        <w:br/>
        <w:t>2011. december 31.-én az FB Airport Kft. Nemzeti Közlekedési Hatóság Légügyi Hivatala által kiadott üzemben tartási engedélye lejárt.</w:t>
        <w:br/>
        <w:br/>
        <w:br/>
      </w:r>
      <w:r>
        <w:rPr>
          <w:rFonts w:cs="Times New Roman" w:ascii="Times New Roman" w:hAnsi="Times New Roman"/>
          <w:b/>
        </w:rPr>
        <w:t>Önkormányzati szerepvállalás:</w:t>
        <w:br/>
      </w:r>
      <w:r>
        <w:rPr>
          <w:rFonts w:cs="Times New Roman" w:ascii="Times New Roman" w:hAnsi="Times New Roman"/>
        </w:rPr>
        <w:t xml:space="preserve">Hévíz Város Önkormányzata, felmérve a repülőtér turisztikai jelentőségét, </w:t>
      </w:r>
      <w:r>
        <w:rPr>
          <w:rFonts w:cs="Times New Roman" w:ascii="Times New Roman" w:hAnsi="Times New Roman"/>
          <w:b/>
          <w:spacing w:val="2"/>
          <w:u w:val="single"/>
        </w:rPr>
        <w:t>51/2012. (III. 14.) Kt. Határozatával,</w:t>
      </w:r>
      <w:r>
        <w:rPr>
          <w:rFonts w:cs="Times New Roman" w:ascii="Times New Roman" w:hAnsi="Times New Roman"/>
        </w:rPr>
        <w:t xml:space="preserve"> mint egyszemélyes tulajdonos,2012. március 21-én megalapította a </w:t>
      </w:r>
      <w:r>
        <w:rPr>
          <w:rFonts w:cs="Times New Roman" w:ascii="Times New Roman" w:hAnsi="Times New Roman"/>
          <w:b/>
        </w:rPr>
        <w:t>Hévíz-Balaton Airport Kft</w:t>
      </w:r>
      <w:r>
        <w:rPr>
          <w:rFonts w:cs="Times New Roman" w:ascii="Times New Roman" w:hAnsi="Times New Roman"/>
        </w:rPr>
        <w:t xml:space="preserve">-t azzal a céllal, hogy üzemeltetésbe vegye a korábban FlyBalaton repülőtér néven működő sármelléki létesítményt. </w:t>
        <w:br/>
        <w:t xml:space="preserve">A szükséges szerződések megkötése, az üzemeltetési feltételek megteremtése, engedélyek megszerzése után a repülőtér </w:t>
      </w:r>
      <w:r>
        <w:rPr>
          <w:rFonts w:cs="Times New Roman" w:ascii="Times New Roman" w:hAnsi="Times New Roman"/>
          <w:b/>
        </w:rPr>
        <w:t xml:space="preserve">2012. 04. 14.-én Hévíz-Balaton repülőtér néven kinyitott és megkezdte működését. </w:t>
        <w:br/>
      </w:r>
      <w:r>
        <w:rPr>
          <w:rFonts w:cs="Times New Roman" w:ascii="Times New Roman" w:hAnsi="Times New Roman"/>
        </w:rPr>
        <w:t>Az üzemeltetés hatályos jogszabályok szerinti feltételeit üzemeltető azóta is folyamatosan biztosítja/fenntartj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>A Hévíz-Balaton Airport Kft. adatai: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Székhely: 8380, Hévíz, Kossuth L. u. 1.</w:t>
        <w:br/>
        <w:t>Telephely: 8391, Sármellék, Repülőtér.</w:t>
        <w:br/>
      </w:r>
      <w:r>
        <w:rPr>
          <w:rFonts w:cs="Times New Roman" w:ascii="Times New Roman" w:hAnsi="Times New Roman"/>
          <w:szCs w:val="24"/>
        </w:rPr>
        <w:t>Cégjegyzékszám:20-09-072648</w:t>
        <w:br/>
        <w:t>Adószám: 23923610-2-2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A Hévíz-Balaton Airport Kft. személyzeti helyzete</w:t>
      </w:r>
      <w:r>
        <w:rPr>
          <w:rFonts w:cs="Times New Roman" w:ascii="Times New Roman" w:hAnsi="Times New Roman"/>
          <w:b/>
        </w:rPr>
        <w:t>:</w:t>
        <w:br/>
      </w:r>
      <w:r>
        <w:rPr>
          <w:rFonts w:cs="Times New Roman" w:ascii="Times New Roman" w:hAnsi="Times New Roman"/>
        </w:rPr>
        <w:t>A repülőtérnek a biztonságos üzemeléshez valamint a hatóságok előírásainak teljesítéséhez szakképzet személyzeti állománnyal kell rendelkeznie. A forgalom szezonális hullámzása, valamint a hét napjain belüli egyenlőtlen eloszlása, valamint bizonyos feladatok (pl. fűnyírás) időjárástól függő sűrűsége miatt, és a kötelező katasztrófavédelmi biztosítás okán a repülőtér az állandó szerződéssel rendelkező munkavállalókon felül alkalmi munkavállalókat is alkalmaz kötelezettségei teljesítéséhez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évíz-Balaton Airport Kft. állandó alkalmazotti létszáma: </w:t>
        <w:br/>
        <w:t>14 fő (2014. december 31.-ig.)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ügyvezető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pénzügyi és ügyvezetői asszisztens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védelmi tiszt és műszaki vezető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forgalmi osztályvezető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ő utasforgalmi asszisztens (2013. december 31.-ig.)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fő előtér ügyeletes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ő előteres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tűzoltó</w:t>
      </w:r>
    </w:p>
    <w:p>
      <w:pPr>
        <w:pStyle w:val="Listaszerbekezds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takarító</w:t>
      </w:r>
    </w:p>
    <w:p>
      <w:pPr>
        <w:pStyle w:val="Normal"/>
        <w:rPr/>
      </w:pPr>
      <w:r>
        <w:rPr>
          <w:rFonts w:cs="Times New Roman" w:ascii="Times New Roman" w:hAnsi="Times New Roman"/>
        </w:rPr>
        <w:t>1 fő jegykezelő munkaviszonya 2014. december 31. napjával megszűnt. Helyette a repülőtér 2014 folyamán 2 főt diákmunka keretében foglalkoztatott.</w:t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lkalmi munkavállalók: </w:t>
        <w:br/>
        <w:t>A forgalom és az üzemelő repülőgép tűzoltó kategóriájának, befogadó képességének, valamint az időszakosan jelentkező feladatoknak függvényében adott napokon változó létszámb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Alvállalkozók: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A Kft. a repülőtér üzemeltetéssel összefüggő törvényi kötelezettségei egy részét alvállalkozók útján látja 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egyveresbiztonsági őrség és utas biztonsági ellenőrzés:</w:t>
        <w:br/>
      </w:r>
      <w:r>
        <w:rPr>
          <w:rFonts w:cs="Times New Roman" w:ascii="Times New Roman" w:hAnsi="Times New Roman"/>
        </w:rPr>
        <w:t>A feladatok ellátására szerződött vállalkozó: HM Ei. Zrt.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19 fő fegyveres őr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10 fő utas biztonsági ellenő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égiforgalmi szolgálat:</w:t>
        <w:br/>
      </w:r>
      <w:r>
        <w:rPr>
          <w:rFonts w:cs="Times New Roman" w:ascii="Times New Roman" w:hAnsi="Times New Roman"/>
        </w:rPr>
        <w:t>A repülőtéri légiforgalmi tájékoztató és riasztó szolgálat (torony szolgálat) ellátására szerződött vállalkozó: TRÉNER Kft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fő légiforgalmi tájékoztató tisz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br/>
        <w:t>A repülőtér beutaztató pontjai, elérhető célállomásai 2012 -2014.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zkva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furt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sseldorf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in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burg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furt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pcse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zda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a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ga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zel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Friedrichshaf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pülőtéren 2014-ben </w:t>
      </w:r>
      <w:r>
        <w:rPr>
          <w:rFonts w:cs="Times New Roman" w:ascii="Times New Roman" w:hAnsi="Times New Roman"/>
          <w:b/>
        </w:rPr>
        <w:t>29346 fő</w:t>
      </w:r>
      <w:r>
        <w:rPr>
          <w:rFonts w:cs="Times New Roman" w:ascii="Times New Roman" w:hAnsi="Times New Roman"/>
        </w:rPr>
        <w:t xml:space="preserve"> nagygépes kereskedelmi utas fordult meg. A sport és üzleti célú repülések résztvevőivel, beleértve a gépek személyzetét is </w:t>
      </w:r>
      <w:r>
        <w:rPr>
          <w:rFonts w:cs="Times New Roman" w:ascii="Times New Roman" w:hAnsi="Times New Roman"/>
          <w:b/>
        </w:rPr>
        <w:t>33006</w:t>
      </w:r>
      <w:r>
        <w:rPr>
          <w:rFonts w:cs="Times New Roman" w:ascii="Times New Roman" w:hAnsi="Times New Roman"/>
        </w:rPr>
        <w:t xml:space="preserve"> fő vette igénybe a repülőtér szolgáltatásait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br/>
        <w:t>2015-ös évre szóló megállapodások, tervek.</w:t>
      </w:r>
    </w:p>
    <w:p>
      <w:pPr>
        <w:pStyle w:val="Normal"/>
        <w:rPr/>
      </w:pPr>
      <w:r>
        <w:rPr>
          <w:rFonts w:cs="Times New Roman" w:ascii="Times New Roman" w:hAnsi="Times New Roman"/>
        </w:rPr>
        <w:t>A 2015-ös évben újabb forgalomnövekedés és úti cél bővülés várható a repülőtér forgalmában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 már hagyományosnak számító német beutaztató pontok továbbra is megmaradnak a 2015-ös menetrendben. </w:t>
        <w:br/>
        <w:t>Várható uticél bővülés 2015-ben: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Style w:val="St1"/>
          <w:rFonts w:cs="Times New Roman" w:ascii="Times New Roman" w:hAnsi="Times New Roman"/>
          <w:b/>
        </w:rPr>
        <w:t>Zürich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talya</w:t>
      </w:r>
      <w:r>
        <w:rPr>
          <w:rFonts w:cs="Times New Roman" w:ascii="Times New Roman" w:hAnsi="Times New Roman"/>
        </w:rPr>
        <w:br/>
        <w:t>Hosszú évek után ismét kiutazó charter járatnak is otthont ad a repülőtér 10 egymást követő héten á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ok folynak továbbá időszakos a prágai járat frekvenciájának heti 2 járatra növeléséről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 repülőtér tervezett 2015-ös személyforgalma </w:t>
      </w:r>
      <w:r>
        <w:rPr>
          <w:rFonts w:cs="Times New Roman" w:ascii="Times New Roman" w:hAnsi="Times New Roman"/>
          <w:b/>
        </w:rPr>
        <w:t>36000 fő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 Hévíz-Balaton Airport Kft. 2015-ös Pénzügyi Terv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 Kft. bevételi lehetőségei:</w:t>
        <w:br/>
      </w:r>
      <w:r>
        <w:rPr>
          <w:rFonts w:cs="Times New Roman" w:ascii="Times New Roman" w:hAnsi="Times New Roman"/>
        </w:rPr>
        <w:t>A Hévíz-Balaton Airport Kft. 2013-as pénzügyi tervében a bevételi adatok az alábbiak alapján kerültek kiszámításr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évíz-Balaton repülőtér üzemeltetőjének az alábbiak alapján van lehetősége bevételekre szert tenni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Repülőtéri díjak, melyeket a repülőteret igénybevevő légi járművek üzembentartói vagy bérlői/használói fizetnek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i kiszolgálási díjak, melyet a repülőtér kiszolgálási szolgáltatásait igénybe vevő légi járművek fizetnek 2 tonna maximális felszálló súly feletti légi járművek esetén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ési célú üzemanyag (kerozin, repülőbenzin) kereskedelméből származó bevételek/eredmény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leti díjak, melyeket a repülőtér területének vagy létesítményinek használata után a bérlők fizetnek egyedi szerződések alapjá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ám felületek bérleti díja, melyet a reklám felületek bérlői fizetnek egyedi szerződés alapjá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ben felsorolt bevételi lehetőségek díjszabása az I. sz. mellékletb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 Hévíz-Balaton repülőtér 2015. évi tervezhető bevételeinek kiindulási pontj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ársaság a jelenlegi ismert forgalmi megállapodásokat építette be terveibe. Az utaslétszámok tekintetében a 2012-es, 2013-as és 2014-es év tapasztalataiból/átlagaiból valamint a járatokat szervező irodák előzetes előfoglalási tendenciájából indultunk k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5-ben az utasforgalomból származó árbevétel mellett, a 2012-es, 2013-as és 2014-estapasztalatok alapján a kereskedelmi valamint a  sport és üzleti célú gépek részére történő üzemanyag-értékesítéssel is számoltunk, ahol az előző három év tapasztalatait vettük figyelem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en túl a már meglévő bérleti szerződésekből származó díjbevétel került betervezés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a fenti árbevételen túl három forrásból származó bevétellel, forrással számolt:</w:t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lapító és 100 %-os tulajdonos támogatása, 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z Nemzeti Fejlesztési Minisztériummal már megkezdett tárgyalások alapján 100.000.000.-Ft vissza nem térítendő támogatással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pülőtér által kiszolgált vonzáskörzet gazdasági szereplőinek és Önkormányzatainak repülőtér működéséhez történő hozzájárulása.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center"/>
        <w:rPr/>
      </w:pPr>
      <w:r>
        <w:rPr>
          <w:rFonts w:cs="Times New Roman" w:ascii="Times New Roman" w:hAnsi="Times New Roman"/>
          <w:b/>
          <w:sz w:val="28"/>
        </w:rPr>
        <w:t>A Hévíz-Balaton Airport Kft. tervezett nettó bevételei 2015. évben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9974580" cy="2678430"/>
            <wp:effectExtent l="0" t="0" r="0" b="0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458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A Hévíz-Balaton Airport Kft. várható nettó kiadásai 2015. évben. (I. félév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9375775" cy="42271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77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Hévíz-Balaton Airport Kft. várható nettó kiadásai 2015 évben. (II. félév és összesítő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9375775" cy="4227195"/>
            <wp:effectExtent l="0" t="0" r="0" b="0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77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Üzemanyag forgalmazás várható eredménye 2015. évb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9119870" cy="2093595"/>
            <wp:effectExtent l="0" t="0" r="0" b="0"/>
            <wp:docPr id="1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987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azdasági tevékenységből származó várható eredmény 2015. évb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985250" cy="3188335"/>
            <wp:effectExtent l="0" t="0" r="0" b="0"/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567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8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zükséges támogatások 2015. évre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Likviditás</w:t>
        <w:br/>
      </w:r>
      <w:r>
        <w:rPr>
          <w:lang w:val="en-US" w:eastAsia="en-US"/>
        </w:rPr>
        <w:drawing>
          <wp:inline distT="0" distB="0" distL="0" distR="0">
            <wp:extent cx="5757545" cy="5995670"/>
            <wp:effectExtent l="0" t="0" r="0" b="0"/>
            <wp:docPr id="2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évíz-Balaton Airport Kft. 2015. év vonatkozásában az egyeztetéseket a Nemzeti Fejlesztési Minisztériummal már megkezdte. A Minisztérium a regionális repülés támogatására egy átfogó, hosszabb távú tervet készül megalapozni a két nemzetközi forgalmat lebonyolító regionális repülőtér (Hévíz-Balaton repülőtér, Debrecen repülőtér) bevonásáva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nkő Attila</w:t>
        <w:br/>
        <w:t>Ügyvezető Igazgató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bookmarkEnd w:id="0"/>
      <w:r>
        <w:rPr>
          <w:rFonts w:cs="Times New Roman" w:ascii="Times New Roman" w:hAnsi="Times New Roman"/>
        </w:rPr>
        <w:t>Sármellék, 2015. március04.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armenoBoldHU">
    <w:altName w:val="Times New Roman"/>
    <w:charset w:val="ee"/>
    <w:family w:val="auto"/>
    <w:pitch w:val="default"/>
  </w:font>
  <w:font w:name="BarmenoRegularHU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3">
              <wp:simplePos x="0" y="0"/>
              <wp:positionH relativeFrom="column">
                <wp:posOffset>-423545</wp:posOffset>
              </wp:positionH>
              <wp:positionV relativeFrom="paragraph">
                <wp:posOffset>60960</wp:posOffset>
              </wp:positionV>
              <wp:extent cx="6562725" cy="57785"/>
              <wp:effectExtent l="635" t="635" r="0" b="0"/>
              <wp:wrapNone/>
              <wp:docPr id="12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800" cy="57960"/>
                      </a:xfrm>
                      <a:prstGeom prst="rect">
                        <a:avLst/>
                      </a:prstGeom>
                      <a:solidFill>
                        <a:srgbClr val="0076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#0076b0" stroked="f" o:allowincell="f" style="position:absolute;margin-left:-33.35pt;margin-top:4.8pt;width:516.7pt;height:4.5pt;mso-wrap-style:none;v-text-anchor:middle">
              <v:fill o:detectmouseclick="t" type="solid" color2="#ff894f"/>
              <v:stroke color="#3465a4" joinstyle="round" endcap="flat"/>
              <w10:wrap type="none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2"/>
      <w:gridCol w:w="1559"/>
      <w:gridCol w:w="1559"/>
    </w:tblGrid>
    <w:tr>
      <w:trPr>
        <w:trHeight w:val="1145" w:hRule="atLeast"/>
      </w:trPr>
      <w:tc>
        <w:tcPr>
          <w:tcW w:w="7372" w:type="dxa"/>
          <w:tcBorders/>
        </w:tcPr>
        <w:p>
          <w:pPr>
            <w:pStyle w:val="Normal"/>
            <w:autoSpaceDE w:val="false"/>
            <w:spacing w:before="0" w:after="200"/>
            <w:ind w:left="-3" w:hanging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Kft.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Cs w:val="20"/>
              <w:lang w:eastAsia="hu-HU"/>
            </w:rPr>
            <w:t xml:space="preserve">-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/ LHSM-SOB</w:t>
            <w:br/>
          </w:r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>H-8391 Sármellék, Repülőtér  Tel: (+36-83) 200-300  Fax: (+36-83) 200-301</w:t>
            <w:br/>
            <w:t xml:space="preserve">E-mail: </w:t>
          </w:r>
          <w:hyperlink r:id="rId1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info@hevizairport.com</w:t>
            </w:r>
          </w:hyperlink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 xml:space="preserve">Web: </w:t>
          </w:r>
          <w:hyperlink r:id="rId2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www.hevizairport.com</w:t>
            </w:r>
          </w:hyperlink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13740" cy="704215"/>
                <wp:effectExtent l="0" t="0" r="0" b="0"/>
                <wp:docPr id="13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42950" cy="704215"/>
                <wp:effectExtent l="0" t="0" r="0" b="0"/>
                <wp:docPr id="14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0"/>
      <w:rPr>
        <w:rFonts w:ascii="BarmenoRegularHU;Times New Roman" w:hAnsi="BarmenoRegularHU;Times New Roman" w:eastAsia="Times New Roman" w:cs="BarmenoRegularHU;Times New Roman"/>
        <w:sz w:val="20"/>
        <w:szCs w:val="20"/>
        <w:lang w:eastAsia="hu-HU"/>
      </w:rPr>
    </w:pPr>
    <w:r>
      <w:rPr>
        <w:rFonts w:eastAsia="Times New Roman" w:cs="BarmenoRegularHU;Times New Roman" w:ascii="BarmenoRegularHU;Times New Roman" w:hAnsi="BarmenoRegularHU;Times New Roman"/>
        <w:sz w:val="20"/>
        <w:szCs w:val="20"/>
        <w:lang w:eastAsia="hu-HU"/>
      </w:rPr>
      <w:fldChar w:fldCharType="begin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instrText xml:space="preserve"> PAGE </w:instrTex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separate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t>9</w: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3738880</wp:posOffset>
          </wp:positionH>
          <wp:positionV relativeFrom="paragraph">
            <wp:posOffset>-121920</wp:posOffset>
          </wp:positionV>
          <wp:extent cx="2614295" cy="652145"/>
          <wp:effectExtent l="0" t="0" r="0" b="0"/>
          <wp:wrapNone/>
          <wp:docPr id="1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6891655</wp:posOffset>
          </wp:positionH>
          <wp:positionV relativeFrom="paragraph">
            <wp:posOffset>-188595</wp:posOffset>
          </wp:positionV>
          <wp:extent cx="2614295" cy="652145"/>
          <wp:effectExtent l="0" t="0" r="0" b="0"/>
          <wp:wrapNone/>
          <wp:docPr id="19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6891655</wp:posOffset>
          </wp:positionH>
          <wp:positionV relativeFrom="paragraph">
            <wp:posOffset>-188595</wp:posOffset>
          </wp:positionV>
          <wp:extent cx="2614295" cy="652145"/>
          <wp:effectExtent l="0" t="0" r="0" b="0"/>
          <wp:wrapNone/>
          <wp:docPr id="21" name="Picture 2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2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891655</wp:posOffset>
          </wp:positionH>
          <wp:positionV relativeFrom="paragraph">
            <wp:posOffset>-188595</wp:posOffset>
          </wp:positionV>
          <wp:extent cx="2614295" cy="652145"/>
          <wp:effectExtent l="0" t="0" r="0" b="0"/>
          <wp:wrapNone/>
          <wp:docPr id="23" name="Picture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3933825</wp:posOffset>
          </wp:positionH>
          <wp:positionV relativeFrom="paragraph">
            <wp:posOffset>-95885</wp:posOffset>
          </wp:positionV>
          <wp:extent cx="2614295" cy="652145"/>
          <wp:effectExtent l="0" t="0" r="0" b="0"/>
          <wp:wrapNone/>
          <wp:docPr id="24" name="Picture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gjegyzetszvegeChar">
    <w:name w:val="Végjegyzet szövege Char"/>
    <w:basedOn w:val="Bekezdsalapbettpusa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Helyrzszveg">
    <w:name w:val="Helyőrző szöveg"/>
    <w:basedOn w:val="Bekezdsalapbettpusa"/>
    <w:qFormat/>
    <w:rPr>
      <w:color w:val="808080"/>
    </w:rPr>
  </w:style>
  <w:style w:type="character" w:styleId="St1">
    <w:name w:val="s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8.wmf"/><Relationship Id="rId9" Type="http://schemas.openxmlformats.org/officeDocument/2006/relationships/image" Target="media/image9.wmf"/><Relationship Id="rId10" Type="http://schemas.openxmlformats.org/officeDocument/2006/relationships/image" Target="media/image10.wmf"/><Relationship Id="rId11" Type="http://schemas.openxmlformats.org/officeDocument/2006/relationships/image" Target="media/image11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12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13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evizairport.com" TargetMode="External"/><Relationship Id="rId2" Type="http://schemas.openxmlformats.org/officeDocument/2006/relationships/hyperlink" Target="http://www.hevizairport.com/" TargetMode="External"/><Relationship Id="rId3" Type="http://schemas.openxmlformats.org/officeDocument/2006/relationships/image" Target="media/image6.jpe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8:00Z</dcterms:created>
  <dc:creator>Csiga</dc:creator>
  <dc:description/>
  <dc:language>en-US</dc:language>
  <cp:lastModifiedBy>BMA</cp:lastModifiedBy>
  <dcterms:modified xsi:type="dcterms:W3CDTF">2015-03-09T12:38:00Z</dcterms:modified>
  <cp:revision>2</cp:revision>
  <dc:subject/>
  <dc:title/>
</cp:coreProperties>
</file>